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pproaching topics critically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 case study in representat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undertaking your case study you will need to: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)  Analyse how representations are constructed in various media texts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 look at the genre and audience of specific media texts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 look at the creators of the text, their institution and the medium they use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 look at the cultural, political and social context in which the text is produced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)  Consider the politics of representation and their production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 Look at the effects of media regulation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 Remember different institutions will have their own cultures, values, priorities and perceptions of their audiences which will influence the representations.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 Are any representations prohibited?  Challenged?  Promoted?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  Look at Ofcom and the PCC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)  Consider economic constraint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)  Consider cross cultural factor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)  Explore the appeal of representations for audiences and how audiences interpret representation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above framework will help you provide a current context to your case study.  You also need to use a critical framework and investigate any relevant critical debates and theori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may want to consider the following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lobalisation and its effect on media represent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ther or not the representation led to moral pan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ther there are issues of legislation or censorship that prevent or limit represent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eer theory/feminism/post-colonialis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tereotypes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ample exam question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 It has been said that media representations often reflect the social and political concerns of the age in which they are created.  Discus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 “Media representations favour those with power at the expense of those without.”  To what extent do you think this statement is tru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 Level Media Stud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09:00Z</dcterms:created>
  <dc:creator>Grainne</dc:creator>
  <dc:description/>
  <cp:keywords/>
  <dc:language>en-US</dc:language>
  <cp:lastModifiedBy>st1-3420068</cp:lastModifiedBy>
  <cp:lastPrinted>2010-09-14T15:46:00Z</cp:lastPrinted>
  <dcterms:modified xsi:type="dcterms:W3CDTF">2010-09-14T14:48:00Z</dcterms:modified>
  <cp:revision>4</cp:revision>
  <dc:subject/>
  <dc:title/>
</cp:coreProperties>
</file>